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узунского  района Новосибирской области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РЕШЕНИЕ </w:t>
        <w:tab/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Пятнадцатой сесс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 23.08.2021г.                                                                                                         № 42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 решение 5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№ 17 от 28.12.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юджете Бобровского сельсовета на 2021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плановый период 2022–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Бюджетным кодексом Российской Федерации и в соответствии со ст. 14 Федерального Закона «Об общих принципах организации местного самоуправления в Российской Федерации» от 06.10.2003 № 131-ФЗ,  ст. 24 Положения «О бюджетном процессе Бобровского сельсовета», Совет депутатов Бобровского сельсовета Сузун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депутатов Бобровского сельсовета Сузунского района Новосибирской области от 28.12.2020 № 17 «О бюджете Бобровского сельсовета Сузунского района  Новосибирской области  на 2021 год и плановый период 2022 и 2023 годов (в редакции решение 6 сессии Совета депутатов Бобровского сельсовета Сузунского района Новосибирской области от 14.01.2021 №18, в редакции решение 7 сессии Совета депутатов Бобровского сельсовета Сузунского района Новосибирской области от 19.02.2021 №20, в редакции решение 8 сессии Совета депутатов Бобровского сельсовета Сузунского района Новосибирской области от 22.03.2021 №21, в редакции решение 11 сессии Совета депутатов Бобровского сельсовета Сузунского района Новосибирской области от 22.04.2021 №27, в редакции решение 13 сессии Совета депутатов Бобровского сельсовета Сузунского района Новосибирской области от 16.06.2021 №34,</w:t>
      </w:r>
      <w:r>
        <w:rPr/>
        <w:t xml:space="preserve"> </w:t>
      </w:r>
      <w:r>
        <w:rPr>
          <w:sz w:val="28"/>
          <w:szCs w:val="28"/>
        </w:rPr>
        <w:t xml:space="preserve">в редакции решение 14 сессии Совета депутатов Бобровского сельсовета Сузунского района Новосибирской области от 03.08.2021 №39), следующие изменения:   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Бобровского сельсовета Сузунского района Новосибирской области (далее бюджет поселения)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щий объем доходов бюджета поселения в сумме 12 832 775,86 рублей, в т.ч. объем безвозмездных поступлений в сумме 9 010 762,86 рубля, из них объем межбюджетных трансфертов, получаемых от других бюджетов бюджетной системы Российской Федерации, в сумме 9 010 762,86 рубля, в том числе объем субсидий, субвенций и иных межбюджетных трансфертов, имеющих целевое назначение, в сумме 3 917 062,86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в сумме 16 216 640,8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фицит бюджета поселения в сумме 3 383 865,00 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 Утвердить  приложение 4 «Распределение бюджетных ассигнований на 2021год и на плановый период 2022-2023 годов по разделам, подразделам, целевым статьям, (муниципальным программам и непрограммным направлениям деятельности), группам  и подгруппам видов расходов классификации расходов бюджетов» в прилагаемой редакции.  </w:t>
      </w:r>
    </w:p>
    <w:p>
      <w:pPr>
        <w:pStyle w:val="Normal"/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  Утвердить приложение 5 «Ведомственная структура расходов  бюджета  Бобровского сельсовета Сузунского района Новосибирской области на 2021год и на плановый период 2022-2023 годов» в прилагаемой редакции. </w:t>
      </w:r>
    </w:p>
    <w:p>
      <w:pPr>
        <w:pStyle w:val="Normal"/>
        <w:tabs>
          <w:tab w:val="clear" w:pos="708"/>
          <w:tab w:val="left" w:pos="82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 Утвердить приложение 10 «Распределение бюджетных ассигнований на капитальные вложения из бюджета Бобровского сельсовета Сузунского района Новосибирской области по направлениям и объектам на 2021год и на плановый период 2022-2023 годов по кодам классификации расходов бюджета»  в прилагаемой редакции. </w:t>
      </w:r>
    </w:p>
    <w:p>
      <w:pPr>
        <w:pStyle w:val="Normal"/>
        <w:tabs>
          <w:tab w:val="clear" w:pos="708"/>
          <w:tab w:val="left" w:pos="828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настоящее решение в периодическом печатном издании «Бобровский вестник» и </w:t>
      </w:r>
      <w:r>
        <w:rPr>
          <w:rFonts w:eastAsia="Lucida Sans Unicode"/>
          <w:sz w:val="28"/>
          <w:szCs w:val="28"/>
          <w:lang w:val="en-US"/>
        </w:rPr>
        <w:t xml:space="preserve">разместить на официальном сайте администрации </w:t>
      </w:r>
      <w:r>
        <w:rPr>
          <w:sz w:val="28"/>
          <w:szCs w:val="28"/>
        </w:rPr>
        <w:t>Бобровского сельсовета  Сузунского района Новосибирской области в сети "Интернет"</w:t>
      </w:r>
      <w:r>
        <w:rPr>
          <w:rFonts w:eastAsia="Lucida Sans Unicode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699"/>
      </w:tblGrid>
      <w:tr>
        <w:trPr>
          <w:trHeight w:val="187" w:hRule="atLeast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Бобровского сельсовета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бровского сельсов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узу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140" w:hRule="atLeast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Кострюков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________________С.А.Фараф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18:00Z</dcterms:created>
  <dc:creator>user</dc:creator>
  <dc:description/>
  <dc:language>en-US</dc:language>
  <cp:lastModifiedBy>User</cp:lastModifiedBy>
  <cp:lastPrinted>2021-06-21T15:02:00Z</cp:lastPrinted>
  <dcterms:modified xsi:type="dcterms:W3CDTF">2021-08-23T08:18:00Z</dcterms:modified>
  <cp:revision>2</cp:revision>
  <dc:subject/>
  <dc:title/>
</cp:coreProperties>
</file>