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 записка к внесению изменений в бюдж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бровского сельсовета на 2021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к решению 13 Сессии Совета депутатов  от  «03 » августа  2021год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едлагается на утверждение внесение изменений </w:t>
      </w:r>
      <w:r>
        <w:rPr>
          <w:bCs/>
          <w:sz w:val="26"/>
          <w:szCs w:val="26"/>
        </w:rPr>
        <w:t xml:space="preserve">и дополнений в решение № 5 сессии Совета депутатов </w:t>
      </w:r>
      <w:r>
        <w:rPr>
          <w:sz w:val="26"/>
          <w:szCs w:val="26"/>
        </w:rPr>
        <w:t xml:space="preserve">Бобровского сельсовета </w:t>
      </w:r>
      <w:r>
        <w:rPr>
          <w:bCs/>
          <w:sz w:val="26"/>
          <w:szCs w:val="26"/>
        </w:rPr>
        <w:t xml:space="preserve">от 28.12.2020года  «О бюджете </w:t>
      </w:r>
      <w:r>
        <w:rPr>
          <w:sz w:val="26"/>
          <w:szCs w:val="26"/>
        </w:rPr>
        <w:t xml:space="preserve">Бобровского сельсовета </w:t>
      </w:r>
      <w:r>
        <w:rPr>
          <w:bCs/>
          <w:sz w:val="26"/>
          <w:szCs w:val="26"/>
        </w:rPr>
        <w:t>на 2021 год и плановый период 2022-2023 годов»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отношении бюджетных назначений 2021 года по расходам предлагается передвижка  по кодам бюджетной  классифик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 01 04 8800001041 122 212 01.01.00 -14200.00 рублей (Иные выплаты персоналу государственных (муниципальных) органов. Командировки, прожива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01 13 8800001132 244 346 01.01.00  -26000.00 рублей (Увеличение стоимости прочих оборотных запасов (материалов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03 14 8800003141 244 226 01.01.00 -6000.00 рублей (Мероприятия по предупреждению терроризма и экстремизм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05 01 8800005015 244 226 01.01.00  -51300.00 рублей (</w:t>
      </w:r>
      <w:r>
        <w:rPr>
          <w:bCs/>
          <w:sz w:val="26"/>
          <w:szCs w:val="26"/>
        </w:rPr>
        <w:t>Снос ветхого и аварийного жилья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05 03 8800005032 244 226 01.01.00 -8700.00 рублей (Озеленение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05 01 8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36748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412 310 01.01.01 +441600,00 рублей  (</w:t>
      </w:r>
      <w:r>
        <w:rPr>
          <w:bCs/>
          <w:sz w:val="26"/>
          <w:szCs w:val="26"/>
        </w:rPr>
        <w:t>Реализация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в части софинансирования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01 04 8800001041 244 346 01.01.00 -39328,65 рублей Увеличение стоимости прочих оборотных запасов (материалов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05 03 8800005032 244 226 01.01.00 -8000.00 рублей (Озеленение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 01 04  8800001041 244 310 01.01.00 +47328,65 рублей (Увеличение стоимости основных средств. Приобретение компьютера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04 06 8800004061 244 225 01.01.00  -3500,00 рублей (Мероприятия по содержанию гидросооруже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04 06 8800004061 852 291 01.01.00 +3500,00 рублей (Уплата госпошлины на разрешение эксплуатации ГТС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05 03 8800005032 244 226 01.01.00 -5235,57 рублей (Озеленение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05 03 8800005035 244 226 01.01.00 -1764,43 рублей (Прочие мероприятия по благоустройств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05 03 8800005035 244 346 01.01.00 +7000.00 рублей (Увеличение стоимости прочих оборотных запасов (материалов). Знаки для установки у воды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 05 03 8800005032 244 226 01.01.00 -253432,30 рублей (Озеленение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с 05 03 8800005036 244 226 01.01.00 +2500 рублей (</w:t>
      </w:r>
      <w:r>
        <w:rPr>
          <w:sz w:val="26"/>
          <w:szCs w:val="26"/>
        </w:rPr>
        <w:t xml:space="preserve">Организация деятельности по сбору и транспортировке твердых коммунальных отходов. Изготовление сметы на площадки по ТКО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05 03 8800005036 244 310 01.01.00 +22843,30 рублей (</w:t>
      </w:r>
      <w:r>
        <w:rPr>
          <w:sz w:val="26"/>
          <w:szCs w:val="26"/>
        </w:rPr>
        <w:t xml:space="preserve">Организация деятельности по сбору и транспортировке твердых коммунальных отходов. Устройство площадок для накопления ТКО.       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Таким образом, расходная часть бюджета изменится и составит 16 116 640,86 рублей. 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</w:t>
      </w:r>
    </w:p>
    <w:p>
      <w:pPr>
        <w:pStyle w:val="Normal"/>
        <w:jc w:val="both"/>
        <w:rPr/>
      </w:pPr>
      <w:r>
        <w:rPr>
          <w:sz w:val="26"/>
          <w:szCs w:val="26"/>
        </w:rPr>
        <w:t>Бобровского сельсовета                                                                                    Колточихина Л.М.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02" w:before="7" w:after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29:00Z</dcterms:created>
  <dc:creator>Надежда</dc:creator>
  <dc:description/>
  <cp:keywords/>
  <dc:language>en-US</dc:language>
  <cp:lastModifiedBy>User</cp:lastModifiedBy>
  <cp:lastPrinted>2021-01-15T11:06:00Z</cp:lastPrinted>
  <dcterms:modified xsi:type="dcterms:W3CDTF">2021-08-04T08:24:00Z</dcterms:modified>
  <cp:revision>209</cp:revision>
  <dc:subject/>
  <dc:title/>
</cp:coreProperties>
</file>