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узунского  района Новосибирской области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РЕШЕНИЕ </w:t>
        <w:tab/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Тринадцатой сесс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 16.06.2021г.                                                                                                         № 34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решение 5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№ 17 от 28.12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Бобровского сельсовета на 202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ый период 2022–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Бюджетным кодексом Российской Федерации и в соответствии со ст. 14 Федерального Закона «Об общих принципах организации местного самоуправления в Российской Федерации» от 06.10.2003 № 131-ФЗ,  ст. 24 Положения «О бюджетном процессе Бобровского сельсовета», Совет депутатов Бобровского сельсовета Сузу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Бобровского сельсовета Сузунского района Новосибирской области от 28.12.2020 № 17 «О бюджете Бобровского сельсовета Сузунского района  Новосибирской области  на 2021 год и плановый период 2022 и 2023 годов (в редакции решение 6 сессии Совета депутатов Бобровского сельсовета Сузунского района Новосибирской области от 14.01.2021 №18, в редакции решение 7 сессии Совета депутатов Бобровского сельсовета Сузунского района Новосибирской области от 19.02.2021 №20, в редакции решение 8 сессии Совета депутатов Бобровского сельсовета Сузунского района Новосибирской области от 22.03.2021 №21, в редакции решение 11 сессии Совета депутатов Бобровского сельсовета Сузунского района Новосибирской области от 22.04.2021 №27), следующие изменения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Утвердить  приложение 4 «Распределение бюджетных ассигнований на 2021год и на плановый период 2022-2023 годов по разделам, подразделам, целевым статьям, (муниципальным программам и непрограммным направлениям деятельности), группам  и подгруппам видов расходов классификации расходов бюджетов» в прилагаемой редакции. 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 Утвердить приложение 5 «Ведомственная структура расходов  бюджета  Бобровского сельсовета Сузунского района Новосибирской области на 2021год и на плановый период 2022-2023 годов» в прилагаемой редакции. 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 Утвердить  приложение 9 «Источники финансирования дефицита бюджета Бобровского сельсовета  Сузунского района  Новосибирской области на 2021 год и на плановый период 2022-2023 годов»  в прилагаемой редакции.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 Утвердить приложение 10 «Распределение бюджетных ассигнований на капитальные вложения из бюджета Бобровского сельсовета Сузунского района Новосибирской области по направлениям и объектам на 2021год и на плановый период 2022-2023 годов по кодам классификации расходов бюджета»  в прилагаем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настоящее решение в периодическом печатном издании «Бобровский вестник» и </w:t>
      </w:r>
      <w:r>
        <w:rPr>
          <w:rFonts w:eastAsia="Lucida Sans Unicode"/>
          <w:sz w:val="28"/>
          <w:szCs w:val="28"/>
          <w:lang w:val="en-US"/>
        </w:rPr>
        <w:t xml:space="preserve">разместить на официальном сайте администрации </w:t>
      </w:r>
      <w:r>
        <w:rPr>
          <w:sz w:val="28"/>
          <w:szCs w:val="28"/>
        </w:rPr>
        <w:t>Бобровского сельсовета  Сузунского района Новосибирской области в сети "Интернет"</w:t>
      </w:r>
      <w:r>
        <w:rPr>
          <w:rFonts w:eastAsia="Lucida Sans Unicode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699"/>
      </w:tblGrid>
      <w:tr>
        <w:trPr>
          <w:trHeight w:val="187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бровского сельсовета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бровского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узу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140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Кострюко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_______________С.А.Фараф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50:00Z</dcterms:created>
  <dc:creator>user</dc:creator>
  <dc:description/>
  <cp:keywords/>
  <dc:language>en-US</dc:language>
  <cp:lastModifiedBy>User</cp:lastModifiedBy>
  <cp:lastPrinted>2020-01-15T15:16:00Z</cp:lastPrinted>
  <dcterms:modified xsi:type="dcterms:W3CDTF">2021-06-18T04:22:00Z</dcterms:modified>
  <cp:revision>8</cp:revision>
  <dc:subject/>
  <dc:title/>
</cp:coreProperties>
</file>