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РЕШЕНИЕ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 _________                                                                                                     </w:t>
      </w:r>
      <w:r>
        <w:rPr>
          <w:sz w:val="28"/>
          <w:szCs w:val="28"/>
        </w:rPr>
        <w:t>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 решение 5 се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№ 17 от 28.12.20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бюджете Бобровского сельсовета на 2021 год и </w:t>
      </w:r>
    </w:p>
    <w:p>
      <w:pPr>
        <w:pStyle w:val="Normal"/>
        <w:jc w:val="both"/>
        <w:rPr/>
      </w:pPr>
      <w:r>
        <w:rPr>
          <w:sz w:val="28"/>
          <w:szCs w:val="28"/>
        </w:rPr>
        <w:t>плановый период 2022–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Бюджетным кодексом Российской Федерации и в соответствии со ст. 14 Федерального Закона «Об общих принципах организации местного самоуправления в Российской Федерации» от 06.10.2003 № 131-ФЗ,  ст. 24 Положения «О бюджетном процессе Бобровского сельсовета», Совет депутатов Бобровского сельсовета Сузу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jc w:val="both"/>
        <w:rPr/>
      </w:pPr>
      <w:r>
        <w:rPr>
          <w:sz w:val="28"/>
          <w:szCs w:val="28"/>
        </w:rPr>
        <w:t>Внести в решение Совета депутатов Бобровского сельсовета Сузунского района Новосибирской области от 28.12.2020 № 17 «О бюджете Бобровского сельсовета Сузунского района  Новосибирской области  на 2021 год и плановый период 2022 и 2023 годов следующие изменения:           1.1. Пункт 1 статьи 1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Бобровского сельсовета Сузунского района Новосибирской области (далее бюджет поселения)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ируемый общий объем доходов бюджета поселения в сумме 9 827 693.60  рубля, в т.ч. объем безвозмездных поступлений в сумме 6 362 823,60 рубля, из них объем межбюджетных трансфертов, получаемых от других бюджетов бюджетной системы Российской Федерации, в сумме 6 362 823,60 рубля, в том числе объем субсидий, субвенций и иных межбюджетных трансфертов, имеющих целевое назначение, в сумме 1 269 123,6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поселения в сумме 11 565 529,7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фицит бюджета поселения в сумме 1 737 836.18 рублей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 Утвердить  приложение 4 «Распределение бюджетных ассигнований на 2021год и на плановый период 2022-2023 годов по разделам, подразделам, целевым статьям, (муниципальным программам и непрограммным направлениям деятельности), группам  и подгруппам видов расходов классификации расходов бюджетов» в прилагаемой редакции.  </w:t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 Утвердить приложение 5 «Ведомственная структура расходов  бюджета  Бобровского сельсовета Сузунского района Новосибирской области на 2021год и на плановый период 2022-2023 годов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  Утвердить  приложение 9 «Источники финансирования дефицита бюджета Бобровского сельсовета  Сузунского района  Новосибирской области на 2021 год и на плановый период 2022-2023 годов»  в прилагаемо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Статью 14 Дорожный фонд Бобровского сельсовета  изложить в прилагаем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Бобровского сельсове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1 год в сумме 1 940 630,72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2 год в сумме 1 081 780 рублей, на 2023 год 1 122 600 рублей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убликовать настоящее решение в периодическом печатном издании «Бобровский вестник» и </w:t>
      </w:r>
      <w:r>
        <w:rPr>
          <w:rFonts w:eastAsia="Lucida Sans Unicode"/>
          <w:sz w:val="28"/>
          <w:szCs w:val="28"/>
          <w:lang w:val="en-US"/>
        </w:rPr>
        <w:t xml:space="preserve">разместить на официальном сайте администрации </w:t>
      </w:r>
      <w:r>
        <w:rPr>
          <w:sz w:val="28"/>
          <w:szCs w:val="28"/>
        </w:rPr>
        <w:t>Бобровского сельсовета  Сузунского района Новосибирской области в сети "Интернет"</w:t>
      </w:r>
      <w:r>
        <w:rPr>
          <w:rFonts w:eastAsia="Lucida Sans Unicode"/>
          <w:b/>
          <w:bCs/>
          <w:sz w:val="28"/>
          <w:szCs w:val="28"/>
          <w:lang w:val="en-US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699"/>
      </w:tblGrid>
      <w:tr>
        <w:trPr>
          <w:trHeight w:val="187" w:hRule="atLeast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Бобровского сельсовета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бровского сельсов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узунского рай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140" w:hRule="atLeast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В.Кострюков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_______________С.А.Фараф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5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27:00Z</dcterms:created>
  <dc:creator>user</dc:creator>
  <dc:description/>
  <cp:keywords/>
  <dc:language>en-US</dc:language>
  <cp:lastModifiedBy>User</cp:lastModifiedBy>
  <cp:lastPrinted>2021-02-18T14:40:00Z</cp:lastPrinted>
  <dcterms:modified xsi:type="dcterms:W3CDTF">2021-05-06T04:00:00Z</dcterms:modified>
  <cp:revision>158</cp:revision>
  <dc:subject/>
  <dc:title/>
</cp:coreProperties>
</file>