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1956" w:leader="none"/>
          <w:tab w:val="center" w:pos="4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</w:t>
        <w:tab/>
        <w:t xml:space="preserve">СОВЕТ ДЕПУТАТОВ                 ПРОЕКТ      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ОБРОВСКОГО СЕЛЬСОВЕТ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зунского района Новосибир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с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.12.2023г                                                                                                      №  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бюджете Бобровского сельсовета Сузунского района </w:t>
      </w:r>
    </w:p>
    <w:p>
      <w:pPr>
        <w:pStyle w:val="Style27"/>
        <w:rPr/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 на 2024год и на</w:t>
      </w:r>
    </w:p>
    <w:p>
      <w:pPr>
        <w:pStyle w:val="Style27"/>
        <w:rPr/>
      </w:pPr>
      <w:r>
        <w:rPr>
          <w:rFonts w:cs="Times New Roman" w:ascii="Times New Roman" w:hAnsi="Times New Roman"/>
          <w:b/>
          <w:sz w:val="28"/>
          <w:szCs w:val="28"/>
        </w:rPr>
        <w:t>плановый период 2025-2026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муниципального образования   Бобровского сельсовета Сузу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4 год и 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Бобровского сельсовета Сузунского района Новосибирской области (далее – местный бюджет) на 2024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   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 445 490,00 рублей, в том числе объем безвозмездных поступлений в сумме 5 671 800,00 рублей, из них объем межбюджетных трансфертов, получаемых из других бюджетов бюджетной системы Российской Федерации, в сумме 5 671 800,00 рублей, в том числе объем субсидий, субвенций и иных межбюджетных трансфертов, имеющих целевое назначение, в сумме 100,00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10 445 49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местного бюджета в сумме 0,00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   Бобровского сельсовета Сузунского района Новосибирской области на плановый период и 2025-2026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на 2025 год в сумме 11 261 900,00 рублей, в том числе объем безвозмездных поступлений в сумме 6 083 800,00 рублей, из них объем межбюджетных трансфертов, получаемых из других бюджетов бюджетной системы Российской Федерации, в сумме 2 640 000,00 рублей, в том числе объем субсидий, субвенций и иных межбюджетных трансфертов, имеющих целевое назначение, в сумме 0,00 рублей, и на 2026 год в сумме 48 214 337,00 рублей, в том числе объем безвозмездных поступлений в сумме 42 848 347,03 рубля, из них объем межбюджетных трансфертов, получаемых из других бюджетов бюджетной системы Российской Федерации, в сумме 42 848 347,03 рубля, в том числе объем субсидий, субвенций и иных межбюджетных трансфертов, имеющих целевое назначение, в сумме 100,00 рублей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5 год в сумме 11 261 900,00 рублей, в том числе условно утвержденные расходы в сумме 281 547,50 рублей, и на 2026 год в сумме 48 124 337,0 рубля, в том числе условно утвержденные расходы в сумме 2 410 716,85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местного бюджета на 2025 год в сумме 0,00 рублей, дефицит местного бюджета на 2026 год в сумме 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 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4 год и плановый период 2025 и 2026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я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 Бюджетные ассигнования местного бюджета на 2024 год и на плановый период 2025 и 2026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муниципального образования Бобровского сельсовета Сузу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 2025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 размер резервного фонда администрации муниципального образования Бобровского сельсовета Сузу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в сумме 0,00 руб., в плановом периоде 2025 года в сумме 0,00 рублей, 2026 года в сумме 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Установить общий объем бюджетных ассигнований, направленных на исполнение публичных нормативных обязательств, на 2024 год в сумме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8 092,80 рублей, на 2025 год в сумме 517 378 рублей и на 2026 год в сумме 548 421,00 рубль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твердить объем и распределение бюджетных ассигнований бюджета муниципального образования Бобровского сельсовета Сузунского района Новосибирской области, направляемых на исполнение публичных нормативных обязательств на 2024 год и плановый период 2025 и 2026 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4. Особенности заключения и оплаты договоров (муниципальных контрактов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новить, что органы местного самоуправл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) о предоставлении услуг связи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) услуг проживания в гостиниц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) о подписке на печатные издания и об их приобрет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) об обучении на курсах повышения квалифик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) страхова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) об оплате нотариальных действий и иных услуг, оказываемых при осуществлении нотариальных действ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) арен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9) по распоряжению администрации муниципального образования Бобровского сельсовета Сузу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размере 2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Иные межбюджетные трансферты, предоставляемые из бюджета Бобровского сельсовета Сузу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Утвердить объем иных межбюджетных трансфертов, предоставляемых из бюджета Бобровского сельсовета Сузу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 бюджетов бюджетной системы Российской Федерации на 2024 год в сумме 2 314 72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5 год в сумме 0,0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, на 2026 год в сумме 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Дорожный фонд Бобровского сельсовета Сузу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 Утвердить объем бюджетных ассигнований дорожного фонда Бобровского сельсовета Сузунского района Новосибирской обла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eastAsia="ru-RU"/>
        </w:rPr>
        <w:t>1) На 2024 год в сумме 1 373 490,00 рублей из них 1 373 490,00 руб. за сче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 0,00 руб.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9"/>
          <w:szCs w:val="29"/>
          <w:lang w:eastAsia="ru-RU"/>
        </w:rPr>
        <w:t>за счет субсидий передаваемых бюджетам сельских поселений, и 0,00 руб., за счет неиспользованного остатка на начало текущего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9"/>
          <w:szCs w:val="29"/>
          <w:lang w:eastAsia="ru-RU"/>
        </w:rPr>
        <w:t>2) На 2025 год в сумме 0,00 рублей из них 0,00руб. за сче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и  0,00 руб.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9"/>
          <w:szCs w:val="29"/>
          <w:lang w:eastAsia="ru-RU"/>
        </w:rPr>
        <w:t>за счет субсидий передаваемых бюджетам сельских посе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eastAsia="ru-RU"/>
        </w:rPr>
        <w:t>3) На 2026 год в сумме 0,00 рублей за сче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»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Муниципальные внутренние заимствования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едоставление не планируетс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Предоставление муниципальных гарантий Бобровского сельсовета Сузу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муниципальных гарантий Бобровского сельсовета Сузу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алюте Российской Федерации на 2024 год и плановый период 2025 и 2026 годов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Муниципальные программы Бобровского сельсовета Сузу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еречень муниципальных программ, предусмотренных к финансированию из местного бюджета в 2024 году и плановом периоде 2025 и 2026 годах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8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</w:t>
      </w:r>
      <w:r>
        <w:rPr>
          <w:rFonts w:cs="Times New Roman" w:ascii="Times New Roman" w:hAnsi="Times New Roman"/>
          <w:b/>
          <w:sz w:val="28"/>
          <w:szCs w:val="28"/>
        </w:rPr>
        <w:t>Бобровского сельсовета Сузу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программы </w:t>
      </w:r>
      <w:r>
        <w:rPr>
          <w:rFonts w:cs="Times New Roman" w:ascii="Times New Roman" w:hAnsi="Times New Roman"/>
          <w:b/>
          <w:sz w:val="28"/>
          <w:szCs w:val="28"/>
        </w:rPr>
        <w:t>Бобровского сельсовета Сузу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, не включенные в перечень, не подлежат финансированию в 2024-2026 год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1. Муниципальный внутренний долг Бобровского сельсовета Сузу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асходы на его обслужива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становить верхний предел муниципального внутреннего долга </w:t>
      </w:r>
      <w:r>
        <w:rPr>
          <w:rFonts w:cs="Times New Roman" w:ascii="Times New Roman" w:hAnsi="Times New Roman"/>
          <w:b/>
          <w:sz w:val="28"/>
          <w:szCs w:val="28"/>
        </w:rPr>
        <w:t>Бобровского сельсовета Сузу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1 января 2025 года в сумме 0,00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/>
          <w:sz w:val="28"/>
          <w:szCs w:val="28"/>
        </w:rPr>
        <w:t>Бобровского сельсовета Сузу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сумме 0,00 рублей, на 1 января 2026 года в сумме 0,00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/>
          <w:sz w:val="28"/>
          <w:szCs w:val="28"/>
        </w:rPr>
        <w:t>Бобровского сельсовета Сузу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умме 0,00  рублей, и на 1 января 2027 года в сумме 0,00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/>
          <w:sz w:val="28"/>
          <w:szCs w:val="28"/>
        </w:rPr>
        <w:t>Бобровского сельсовета Сузу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0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Установить предельный объем муниципального долга </w:t>
      </w:r>
      <w:r>
        <w:rPr>
          <w:rFonts w:cs="Times New Roman" w:ascii="Times New Roman" w:hAnsi="Times New Roman"/>
          <w:b/>
          <w:sz w:val="28"/>
          <w:szCs w:val="28"/>
        </w:rPr>
        <w:t>Бобровского сельсовета Сузу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в сумме 0,00 рублей, на 2025 год в сумме 0,00 рублей и на 2026 год в сумме 0,00 рублей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Установить объем расходов местного бюджета на обслуживание муниципального долга </w:t>
      </w:r>
      <w:r>
        <w:rPr>
          <w:rFonts w:cs="Times New Roman" w:ascii="Times New Roman" w:hAnsi="Times New Roman"/>
          <w:b/>
          <w:sz w:val="28"/>
          <w:szCs w:val="28"/>
        </w:rPr>
        <w:t>Бобровского сельсовета Сузу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24 год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 </w:t>
      </w:r>
      <w:r>
        <w:rPr>
          <w:rFonts w:cs="Times New Roman" w:ascii="Times New Roman" w:hAnsi="Times New Roman"/>
          <w:sz w:val="28"/>
          <w:szCs w:val="28"/>
        </w:rPr>
        <w:t xml:space="preserve">0,00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, на 2025 год в сумме 0,00 рублей и на 2026 год в сумме 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</w:t>
      </w:r>
      <w:r>
        <w:rPr>
          <w:rFonts w:cs="Times New Roman" w:ascii="Times New Roman" w:hAnsi="Times New Roman"/>
          <w:b/>
          <w:sz w:val="28"/>
          <w:szCs w:val="28"/>
        </w:rPr>
        <w:t>Бобровского сельсовета Сузу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4. Особенности исполнения местного бюджета в 2024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4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,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</w:t>
      </w:r>
      <w:r>
        <w:rPr>
          <w:rFonts w:cs="Times New Roman" w:ascii="Times New Roman" w:hAnsi="Times New Roman"/>
          <w:b/>
          <w:sz w:val="28"/>
          <w:szCs w:val="28"/>
        </w:rPr>
        <w:t>Бобровского сельсовета Сузу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</w:t>
      </w:r>
      <w:r>
        <w:rPr>
          <w:rFonts w:cs="Times New Roman" w:ascii="Times New Roman" w:hAnsi="Times New Roman"/>
          <w:b/>
          <w:sz w:val="28"/>
          <w:szCs w:val="28"/>
        </w:rPr>
        <w:t>Бобровского сельсовета Сузунск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. 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4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hanging="0"/>
        <w:rPr/>
      </w:pPr>
      <w:r>
        <w:rPr>
          <w:bCs/>
          <w:sz w:val="28"/>
          <w:szCs w:val="28"/>
        </w:rPr>
        <w:t xml:space="preserve">Глава </w:t>
      </w:r>
      <w:r>
        <w:rPr>
          <w:sz w:val="28"/>
          <w:szCs w:val="28"/>
        </w:rPr>
        <w:t>муниципального</w:t>
      </w:r>
      <w:r>
        <w:rPr>
          <w:bCs/>
          <w:sz w:val="28"/>
          <w:szCs w:val="28"/>
        </w:rPr>
        <w:t xml:space="preserve"> образования </w:t>
      </w:r>
    </w:p>
    <w:p>
      <w:pPr>
        <w:pStyle w:val="21"/>
        <w:widowControl w:val="false"/>
        <w:ind w:hanging="0"/>
        <w:rPr/>
      </w:pPr>
      <w:r>
        <w:rPr>
          <w:sz w:val="28"/>
          <w:szCs w:val="28"/>
          <w:lang w:val="ru-RU"/>
        </w:rPr>
        <w:t xml:space="preserve">Бобровского сельсовета Сузунского района </w:t>
      </w:r>
    </w:p>
    <w:p>
      <w:pPr>
        <w:pStyle w:val="21"/>
        <w:widowControl w:val="false"/>
        <w:ind w:hanging="0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осибирской области                                                                    З.А. Казанцева</w:t>
      </w:r>
    </w:p>
    <w:p>
      <w:pPr>
        <w:pStyle w:val="21"/>
        <w:widowControl w:val="false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21"/>
        <w:widowControl w:val="false"/>
        <w:ind w:hanging="0"/>
        <w:rPr/>
      </w:pPr>
      <w:r>
        <w:rPr>
          <w:sz w:val="28"/>
          <w:szCs w:val="28"/>
          <w:lang w:val="ru-RU"/>
        </w:rPr>
        <w:t xml:space="preserve">Бобровского сельсовета Сузунского района </w:t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sz w:val="28"/>
          <w:szCs w:val="28"/>
          <w:lang w:val="ru-RU"/>
        </w:rPr>
        <w:t>Новосибирской области                                                                     С.В.Кострю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0:15:00Z</dcterms:created>
  <dc:creator>Гордеева Татьяна Владимировна</dc:creator>
  <dc:description/>
  <cp:keywords/>
  <dc:language>en-US</dc:language>
  <cp:lastModifiedBy>User</cp:lastModifiedBy>
  <cp:lastPrinted>2023-11-15T09:15:00Z</cp:lastPrinted>
  <dcterms:modified xsi:type="dcterms:W3CDTF">2023-11-15T02:25:00Z</dcterms:modified>
  <cp:revision>5</cp:revision>
  <dc:subject/>
  <dc:title/>
</cp:coreProperties>
</file>