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Times New Roman"/>
        </w:rPr>
      </w:pPr>
      <w:r>
        <w:rPr>
          <w:rFonts w:cs="Times New Roman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бюджету Бобровского сельсовета на 2024 год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и плановый период 2025-2026 годы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ходы бюджета Бобровского сельсовета Сузунского района Новосибирской области запланированы:</w:t>
      </w:r>
    </w:p>
    <w:p>
      <w:pPr>
        <w:pStyle w:val="Style17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в сумме 10 445,49 тыс. руб., в том числе собственные 4 773,49 тыс. руб., безвозмездные поступления 5 671,8 тыс. руб.;</w:t>
      </w:r>
    </w:p>
    <w:p>
      <w:pPr>
        <w:pStyle w:val="Style17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5 год в сумме 11 261,9 тыс. руб., в том числе собственные 5 178,1 тыс. руб., безвозмездные поступления 6 083,8тыс. руб.; </w:t>
      </w:r>
    </w:p>
    <w:p>
      <w:pPr>
        <w:pStyle w:val="Style17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5 год в сумме 48 214,3 тыс. руб., в том числе собственные 5 516,0 тыс. руб., безвозмездные поступления 42 698,3 тыс. руб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  составляют  46 %, 46,0 %, 11,0 % общего объема доходов местного бюджета соответственно по годам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дотации в 2024 году составил 5 671,7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нируемых расходов на 2024 - 2025 года составила 10 445,49 тыс. руб., 4 773,49 тыс. руб., 5 671,8 тыс. руб., соответственно по годам. Дефицит бюджета в 2024 году планируется в размере 0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сходной части бюджета планируются расходы н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 0102 Функционирование главы местной администрации в части выплаты заработной платы и начислений на нее 1088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4 Функционирование местной администрации – выплата зарплаты аппарату администрации, расходы на ведение бухгалтерского учета оплата услуг связи, оплата услуг по содержанию имущества, оплата услуг по текущему ремонту здания, оплата налогов и сборов, приобретение материальных запасов (гсм, канцелярия и хоз. товары) и прочие работы и услуги для функционирования аппарата 4558,3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6 Обеспечение деятельности финансовых налоговых и таможенных органов и органов финансового надзора 55,3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13 Другие общегосударственные вопросы (расходы, направленные на, выполнение других обязательств) 36,6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09 Предупреждение и ликвидация последствий чрезвычайных ситуаций и стихийных бедствий 3,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310 Обеспечение пожарной безопасности 743,7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14 Национальная безопасность. Мероприятия по предупреждению терроризма и экстремизма   4,7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409 Дорожные фонды 1373,5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 xml:space="preserve">Р. 0501 Жилищное хозяйство – взносы на капитальный ремонт МКД, перечисляемые в фонд модернизации ЖКХ, 9,8 тыс. руб. 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0503 Оплата услуг по благоустройству - благоустройство территорий населенных пунктов, организация деятельности по сбору и транспортировке твердых коммунальных отходов и прочие работы по благоустройству 1315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0801 Мероприятия, направленные на осуществление полномочий по созданию досуга и обеспечению жителей поселений услугами организации культуры 656,3 тыс. руб. 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001 Пенсионное обеспечение. Доплаты к пенсиям муниципальных служащих 488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102 Массовый спорт. Проведение физкультурно-оздоровительных и спортивных мероприятий поселения 100,0 тыс. руб.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/>
      </w:pPr>
      <w:r>
        <w:rPr>
          <w:sz w:val="28"/>
          <w:szCs w:val="28"/>
        </w:rPr>
        <w:t>Глава Бобровского сельсовета Сузунского района</w:t>
      </w:r>
    </w:p>
    <w:p>
      <w:pPr>
        <w:pStyle w:val="Normal"/>
        <w:spacing w:lineRule="auto" w:line="276"/>
        <w:ind w:left="100" w:hanging="0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>З.А. Казанцева</w:t>
      </w:r>
    </w:p>
    <w:sectPr>
      <w:headerReference w:type="default" r:id="rId2"/>
      <w:type w:val="nextPage"/>
      <w:pgSz w:w="11906" w:h="16838"/>
      <w:pgMar w:left="1134" w:right="567" w:gutter="0" w:header="397" w:top="567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4:27:00Z</dcterms:created>
  <dc:creator>1</dc:creator>
  <dc:description/>
  <cp:keywords/>
  <dc:language>en-US</dc:language>
  <cp:lastModifiedBy>User</cp:lastModifiedBy>
  <cp:lastPrinted>2023-02-15T12:29:00Z</cp:lastPrinted>
  <dcterms:modified xsi:type="dcterms:W3CDTF">2023-11-14T09:31:00Z</dcterms:modified>
  <cp:revision>4</cp:revision>
  <dc:subject/>
  <dc:title>Пояснительная записка</dc:title>
</cp:coreProperties>
</file>