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от 28.07.2011 </w:t>
      </w:r>
      <w:r>
        <w:rPr>
          <w:color w:val="000000"/>
          <w:sz w:val="28"/>
        </w:rPr>
        <w:t xml:space="preserve">                                                                                                   № 7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ind w:right="-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едельно допустимом значении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роченной кредиторской задолженности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бюджетного учреждения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обровского сельсовета, превышение которого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лечет расторжение трудового договора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руководителем бюджетного учреждения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нициативе работодателя в соответствии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Трудовым кодексом Российской Федерации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7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орядок определения предельно допустимого значения  просроченной кредиторской задолженности муниципального бюджетного учреждения Бобровского сельсовета 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 к постановлению (далее – Порядок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изменения в действующие трудовые договоры с руководителями  муниципальных бюджетных учреждений Бобр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в части приведения их в соответствие с требованиями Поряд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  и действует до 1 января 2012 г., применяется к муниципальным бюджетным учреждениям Бобровского сельсовета  в отношении которых в соответствии с положениями части 15 статьи 33 Федерального закона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й из районного бюджета в соответствии с абзацем первым пункта 1 статьи 78.1 Бюджетного кодекса Российской Федер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  возложить на  заместителя главы администрации Дорожинскую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                                                          С.А.Фарафон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Бобровского сельсовета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28.07.2011   № 7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предельно допустимого значения  просроченной кредиторской задолженности муниципального бюджетного учреждения  Бобровского сельсовета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p5"/>
        <w:spacing w:before="0" w:after="0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процедуру контроля за состоянием просроченной кредиторской задолженности  муниципальных бюджетных учреждений Бобровского сельсовета  в отношении которых администрацией Бобровского сельсовета осуществляются функции и полномочия учредителя (далее –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районного бюджета и за счет доходов, полученных от платной и иной приносящей доход деятельности и определяет действия администрации Бобровского сельсовета в случае превышения предельно допустимого значения просроченной кредиторской задолженности.</w:t>
      </w:r>
    </w:p>
    <w:p>
      <w:pPr>
        <w:pStyle w:val="Wp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Wp5"/>
        <w:spacing w:before="0" w:after="0"/>
        <w:jc w:val="both"/>
        <w:rPr/>
      </w:pPr>
      <w:r>
        <w:rPr>
          <w:sz w:val="28"/>
          <w:szCs w:val="28"/>
        </w:rPr>
        <w:t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</w:t>
      </w:r>
    </w:p>
    <w:p>
      <w:pPr>
        <w:pStyle w:val="W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редиторская задолженность по налоговым  и иным платежам в бюджет и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W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редиторская задолженность перед поставщиками и подрядчиками, срок погашения которой, предусмотренный заключенными договорами, и законодательством Российской Федерации, истек;</w:t>
      </w:r>
    </w:p>
    <w:p>
      <w:pPr>
        <w:pStyle w:val="W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;</w:t>
      </w:r>
    </w:p>
    <w:p>
      <w:pPr>
        <w:pStyle w:val="Wp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ельно допустимое значение просроченной кредиторской задолженности, по каждой из групп определяется как:</w:t>
      </w:r>
    </w:p>
    <w:p>
      <w:pPr>
        <w:pStyle w:val="W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личие кредиторской задолженности по заработной плате, срок невыплаты которой превышает 2 (два) месяца с момента, установленного локальными нормативными актами бюджетного учреждения, как дата выплаты заработной платы;</w:t>
      </w:r>
    </w:p>
    <w:p>
      <w:pPr>
        <w:pStyle w:val="W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кредиторской задолженности по налоговым и иным платежам в бюджет и внебюджетные фонды, срок неуплаты которых превышает 3 (три) месяца с даты, когда платежи должны были быть осуществлены;</w:t>
      </w:r>
    </w:p>
    <w:p>
      <w:pPr>
        <w:pStyle w:val="W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кредиторской задолженности перед поставщиками и подрядчиками, срок неуплаты которых превышает 3 (три) месяца с даты, когда платежи должны были быть осуществлены;</w:t>
      </w:r>
    </w:p>
    <w:p>
      <w:pPr>
        <w:pStyle w:val="W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вышение  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Ежемесячно не позднее 20 числа месяца следующего за отчетным месяцем бюджетное учреждение представляет в  администрацию Бобровского сельсовета отчетность о состоянии кредиторской задолженности и просроченной кредиторской задолженности по формам согласно приложениям  № </w:t>
      </w:r>
      <w:hyperlink r:id="rId3">
        <w:r>
          <w:rPr>
            <w:rStyle w:val="InternetLink"/>
            <w:color w:val="000000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и №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На основании указанной отчетности  работник уполномоченный осуществляет ежемесячный мониторинг кредиторской задолженности и просроченной кредиторской задолженности.</w:t>
      </w:r>
    </w:p>
    <w:p>
      <w:pPr>
        <w:pStyle w:val="Wp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Ежеквартально не позднее 20 числа месяца следующего за отчетным кварталом бюджетное учреждение представляет в администрацию  сведения о просроченной кредиторской задолженности и стоимости активов, сформированные на основании данных бухгалтерского учета с пояснительной запиской, в которой указываются причины возникновения просроченной кредиторской задолженности, прилагается план её погашения с указанием конкретных мероприятий и сроков их реализации, по форме согласно приложению № </w:t>
      </w:r>
      <w:hyperlink r:id="rId5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6. При наличии просроченной кредиторской задолженности по результатам рассмотрения отчетности, указанной в пунктах 4 и 5 настоящего Порядка, администрация рассматривает причины образования просроченной кредиторской задолженности и меры, принимаемые бюджетным учреждением по ее погашению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7. По результатам рассмотрения  отчетности уполномоченный работник по работе с финансами готовит на имя Главы  Бобровского сельсовета доклад с оценкой действий руководителя бюджетного учреждения, содержащий предложение о расторжении трудового договора или рекомендации по урегулированию просроченной кредиторской задолженност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8. На основании предложений уполномоченный работник по работе с финансами Главой Бобровского сельсовета принимается  решение о расторжении трудового договора с руководителем Учреждения в соответствии с пунктом 3 статьи 278 Трудового кодекса Российской Федерации  или об утверждении плана мероприятий по урегулированию просроченной кредиторской задолж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p5">
    <w:name w:val="wp5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xpravo.ru/zakonodatelstvo/attach/111847/file" TargetMode="External"/><Relationship Id="rId3" Type="http://schemas.openxmlformats.org/officeDocument/2006/relationships/hyperlink" Target="http://taxpravo.ru/zakonodatelstvo/attach/111847/file" TargetMode="External"/><Relationship Id="rId4" Type="http://schemas.openxmlformats.org/officeDocument/2006/relationships/hyperlink" Target="http://taxpravo.ru/zakonodatelstvo/attach/111849/file" TargetMode="External"/><Relationship Id="rId5" Type="http://schemas.openxmlformats.org/officeDocument/2006/relationships/hyperlink" Target="http://taxpravo.ru/zakonodatelstvo/attach/111847/fil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4:00Z</dcterms:created>
  <dc:creator>SamLab.ws</dc:creator>
  <dc:description/>
  <cp:keywords/>
  <dc:language>en-US</dc:language>
  <cp:lastModifiedBy>SamLab.ws</cp:lastModifiedBy>
  <cp:lastPrinted>2011-08-10T16:36:00Z</cp:lastPrinted>
  <dcterms:modified xsi:type="dcterms:W3CDTF">2011-09-09T03:18:00Z</dcterms:modified>
  <cp:revision>10</cp:revision>
  <dc:subject/>
  <dc:title/>
</cp:coreProperties>
</file>