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ОБРОВСКОГО СЕЛЬСОВЕТА</w:t>
        <w:br/>
        <w:t>Сузунский район Новосибир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sz w:val="28"/>
        </w:rPr>
        <w:t>от 26.07.2011</w:t>
      </w:r>
      <w:r>
        <w:rPr>
          <w:color w:val="000000"/>
          <w:sz w:val="28"/>
        </w:rPr>
        <w:t xml:space="preserve">                                                                                              №  71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7"/>
        <w:gridCol w:w="3687"/>
      </w:tblGrid>
      <w:tr>
        <w:trPr>
          <w:trHeight w:val="994" w:hRule="atLeast"/>
        </w:trPr>
        <w:tc>
          <w:tcPr>
            <w:tcW w:w="5757" w:type="dxa"/>
            <w:tcBorders/>
          </w:tcPr>
          <w:p>
            <w:pPr>
              <w:pStyle w:val="ConsPlusTitle"/>
              <w:widowControl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 внесении изменений в Положение о  порядке формирования, финансового обеспечения и контроля исполнения муниципального задания на оказания муниципальных услуг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3687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пунктами 3 и 4 статьи 69.2 Бюджетного кодекса Российской Федерации, подпунктом 1 пункта 7 статьи 9.2 Федерального закона «О некоммерческих организациях» и частью 5 статьи 4 Федерального закона «Об автономных учреждениях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изменения в Положение о  порядке формирования, финансового обеспечения и контроля исполнения   муниципального задания  на оказание муниципальных услуг, утвержденного постановлением администрации Сузунского района от 29.10.2010 № 70 согласно приложению</w:t>
      </w:r>
      <w:r>
        <w:rPr/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уководителям муниципальных учреждений Бобровского сельсовета руководствоваться  в своей деятельности Положением с изменения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01 января 2011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постановления возложить на заместителя главы администрации Дорожинскую Н.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before="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Бобровского сельсовета                                                           С.А.Фарафонов                                                                             </w:t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before="0" w:after="0"/>
        <w:ind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widowControl/>
        <w:spacing w:before="0" w:after="0"/>
        <w:ind w:hanging="0"/>
        <w:contextualSpacing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ConsPlusNormal"/>
        <w:widowControl/>
        <w:spacing w:before="0" w:after="0"/>
        <w:ind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Бобровского сельсовета</w:t>
      </w:r>
    </w:p>
    <w:p>
      <w:pPr>
        <w:pStyle w:val="ConsPlusNormal"/>
        <w:widowControl/>
        <w:spacing w:before="0" w:after="0"/>
        <w:ind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6.07.2011 № 71</w:t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</w:t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«Положение о  порядке формирования, финансового обеспечения и контроля исполнения   муниципального задания  на оказание муниципальных услуг»</w:t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Добавить пункт 1.3. в следующей редакции:  </w:t>
      </w:r>
    </w:p>
    <w:p>
      <w:pPr>
        <w:pStyle w:val="ConsPlusNormal"/>
        <w:widowControl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3. Муниципальное задание формируется в соответствии с основными видами деятельности, предусмотренными учредительными документами муниципального учреждения»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ункт 2.2.1. Положения изложить в следующей редакции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2.2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е задание формируется при формировании бюджета района на очередной финансовый год и плановый период и утверждается не позднее одного месяца со дня официального опубликования решения о бюджете на очередной финансовый год и плановый период.»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/>
        <w:t xml:space="preserve">  </w:t>
      </w:r>
      <w:r>
        <w:rPr>
          <w:sz w:val="28"/>
          <w:szCs w:val="28"/>
        </w:rPr>
        <w:t>В пункт 2.2.2.  Положения добавить следующие абзацы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установлении муниципальному бюджетному учреждению муниципального задания на оказание нескольких муниципальных услуг (выполнение нескольких работ), муниципальное задание формируется из нескольких разделов, каждый из которых должен содержать требования к оказанию одной муниципальной услуги (выполнению одной работы).</w:t>
      </w:r>
    </w:p>
    <w:p>
      <w:pPr>
        <w:pStyle w:val="ConsPlusNormal"/>
        <w:widowControl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задание формируется на основе утвержденного главным распорядителем средств бюджета района, в ведении которого находятся муниципальные  учреждения, перечня муниципальных услуг, оказываемых находящимися в его ведении муниципальными бюджетными учреждениями в качестве основных видов деятельности, и показателей качества муниципальных услуг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ункт  3.1. Положения дополнить следующими абзацам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В случае внесения изменений в нормативные правовые акты, на основании которых было сформировано муниципальное задание, а также изменения размера бюджетных ассигнований, предусмотренных в бюджете района для финансового обеспечения выполнения муниципального задания, в муниципальное задание вносятс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менения, которые утверждаются главным распорядителем средств бюджета района, в ведении – которого находятся муниципальные бюджетные учрежд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 объема субсидии, предоставленной из бюджета района муниципальному бюджетному учреждению на финансовое обеспечение выполнения муниципального задания (далее – субсидия), в течение срока его выполнения, осуществляется только при соответствующем изменении муниципального задания.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ункт 3.3. Положения изложить в следующей редакци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3.3. Финансовое обеспечение выполнения муниципального задания муниципальным бюджетным учреждением осуществляется в виде субсидии из бюджета района.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В раздел 3 Положения добавить следующие пункт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4. Размер субсидии рассчитывается на основании нормативных затрат на оказание муниципальных услуг в рамках муниципального задания и нормативных затрат на содержание недвижимого имущества и особо ценного движимого имущества, закрепленного за муниципальным бюджетным учреждением или приобретенного им за счет средств, выделенных муниципальному бюджетному учреждению учредителем на приобретение такого имущества (за исключением имущества, сданного в аренду), а также на уплату налогов, в качестве объекта налогообложения по которым признается указанное имущество, в том числе земельные участ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рядок определения указанных затрат и распределения их по отдельным муниципальным услугам устанавливается в соответствии с настоящим Положение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5. При оказании муниципальными бюджетными учреждениями муниципальных услуг (выполнении работ) гражданам и юридическим лицам за плату в пределах установленного муниципального задания размер субсидии рассчитывается с учетом средств, планируемых к поступлению от потребителей указанных услуг (работ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6. Субсидия перечисляется в установленном порядке на лицевой счет муниципального бюджетного учреждения, открытого в финансовом отделе администрации район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7. Предоставление муниципальному бюджетному учреждению субсидии в течение финансового года осуществляется на основании соглашения о порядке и условиях предоставления субсидии на финансовое обеспечение выполнения муниципального задания, заключаемого муниципальным бюджетным учреждением и администрацией Сузунского района.</w:t>
      </w:r>
      <w:r>
        <w:rPr>
          <w:i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азанное соглашение определяет права, обязанности и ответственность сторон, в том числе, объем и периодичность перечисления субсидии в течение финансового года. </w:t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 заголовочной части приложения к «Положению о порядке формирования, финансового обеспечения муниципального задания на оказание муниципальных услуг» изложить в следующей редакции:</w:t>
      </w:r>
    </w:p>
    <w:p>
      <w:pPr>
        <w:pStyle w:val="ConsPlusNormal"/>
        <w:widowControl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е задание № </w:t>
      </w:r>
    </w:p>
    <w:p>
      <w:pPr>
        <w:pStyle w:val="ConsPlusNormal"/>
        <w:widowControl/>
        <w:ind w:left="360" w:hanging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наименование муниципального учреждения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rmal"/>
        <w:widowControl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_____ год и плановый период__________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. В пункт 6 Приложения к Положению о порядке формирования, финансового обеспечения муниципального задания на оказание муниципальных услуг». В табличной части «Показатели, характеризующие объем и качество оказываемых физическим и юридическим лицам муниципальных услуг» добавить колонку следующего содержания: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сточник информации о значении показателя (исходные данные для ее расчета)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>9. В приложении к муниципальному заданию «Форма отчета о выполнении муниципального задания» добавить колонки следующего содержания: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причин отклонения от запланированных значений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сточник информации о фактическом значении показателя.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>10.В пункт 8 Приложения к Положению о порядке формирования, финансового обеспечения муниципального задания на оказание муниципальных услуг» добавить пункт 8.1. следующего содержания:</w:t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8.1. Значение предельных цен (тарифов)»</w:t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(тариф) ед. измерения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03:28:00Z</dcterms:created>
  <dc:creator>Валентина</dc:creator>
  <dc:description/>
  <cp:keywords/>
  <dc:language>en-US</dc:language>
  <cp:lastModifiedBy>SamLab.ws</cp:lastModifiedBy>
  <cp:lastPrinted>2011-08-04T15:54:00Z</cp:lastPrinted>
  <dcterms:modified xsi:type="dcterms:W3CDTF">2011-09-09T04:10:00Z</dcterms:modified>
  <cp:revision>6</cp:revision>
  <dc:subject/>
  <dc:title> </dc:title>
</cp:coreProperties>
</file>