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67.07.2011</w:t>
      </w:r>
      <w:r>
        <w:rPr>
          <w:color w:val="000000"/>
          <w:sz w:val="28"/>
        </w:rPr>
        <w:t xml:space="preserve">                                                                                                № 6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2"/>
      </w:tblGrid>
      <w:tr>
        <w:trPr>
          <w:trHeight w:val="2352" w:hRule="atLeast"/>
        </w:trPr>
        <w:tc>
          <w:tcPr>
            <w:tcW w:w="59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 Порядка осуществления бюджетным учреждением полномочий органа местного самоуправления  Бобровского сельсовета  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ями 5, 6 статьи 9.2 Федерального закона от 12 января 1996 г. № 7-ФЗ «О некоммерческих организациях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бюджетным учреждением полномочий органа местного самоуправления  Бобровского сельсовета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ий Порядок вступает в силу с 1 января 2011 года и применяется к муниципальным бюджетным учреждениям, в отношении которых принято решение о предоставлении им субсидий из бюджета района с учетом положений части 16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бровского сельсовета                                                          С.А.Фараф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Боб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5.07.2011 № 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бюджетным учреждением полномочий органа местного самоуправления Бобровского сельсовета 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стоящий Порядок определяет правила осуществления муниципальным бюджетным учреждением  </w:t>
      </w:r>
      <w:r>
        <w:rPr>
          <w:sz w:val="28"/>
          <w:szCs w:val="28"/>
        </w:rPr>
        <w:t>Бобровского сельсовета</w:t>
      </w:r>
      <w:r>
        <w:rPr>
          <w:color w:val="000000"/>
          <w:sz w:val="28"/>
          <w:szCs w:val="28"/>
        </w:rPr>
        <w:t xml:space="preserve"> (далее - учреждение) полномочий органа местного самоуправления  </w:t>
      </w:r>
      <w:r>
        <w:rPr>
          <w:sz w:val="28"/>
          <w:szCs w:val="28"/>
        </w:rPr>
        <w:t>Бобровского сельсовета</w:t>
      </w:r>
      <w:r>
        <w:rPr>
          <w:color w:val="000000"/>
          <w:sz w:val="28"/>
          <w:szCs w:val="28"/>
        </w:rPr>
        <w:t>, осуществляющего функции и полномочия учредителя учреждения (далее - орган местного самоуправления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убличными обязательствами в целях настоящего Порядка являются публичные обязательства </w:t>
      </w:r>
      <w:r>
        <w:rPr>
          <w:sz w:val="28"/>
          <w:szCs w:val="28"/>
        </w:rPr>
        <w:t xml:space="preserve">Бобровского сельсовета </w:t>
      </w:r>
      <w:r>
        <w:rPr>
          <w:color w:val="000000"/>
          <w:sz w:val="28"/>
          <w:szCs w:val="28"/>
        </w:rPr>
        <w:t>перед физическим лицом, подлежащие исполнению учреждением от имени органа местного самоуправления в денежной форме в установленном законом, иным нормативным правовым актом  размере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Администрация Бобровского сельсовета предоставляет в финансовый отдел администрации района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 (далее - информация). Информация представляется по форме согласно приложению, вместе с материалами, необходимыми для составления проекта бюджета  </w:t>
      </w:r>
      <w:r>
        <w:rPr>
          <w:sz w:val="28"/>
          <w:szCs w:val="28"/>
        </w:rPr>
        <w:t>Бобровского сельсовета</w:t>
      </w:r>
      <w:r>
        <w:rPr>
          <w:color w:val="000000"/>
          <w:sz w:val="28"/>
          <w:szCs w:val="28"/>
        </w:rPr>
        <w:t xml:space="preserve"> на очередной финансовый год и на плановый период в соответствии с методикой планирования бюджетных ассигно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формации указыва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авовое основание возникновения публичного обяз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ид выплаты в соответствии с публичным обязательств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мер выплаты и порядок расчета в соответствии с нормативным правовым акт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тегория получате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Администрация </w:t>
      </w:r>
      <w:r>
        <w:rPr>
          <w:sz w:val="28"/>
          <w:szCs w:val="28"/>
        </w:rPr>
        <w:t>Бобровского сельсовета</w:t>
      </w:r>
      <w:r>
        <w:rPr>
          <w:color w:val="000000"/>
          <w:sz w:val="28"/>
          <w:szCs w:val="28"/>
        </w:rPr>
        <w:t xml:space="preserve"> в течение 10 рабочих дней со дня поступления информации согласовывает ее или при наличии замечаний возвращает информацию с указанием причин, послуживших основанием для ее возвр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Администрация  </w:t>
      </w:r>
      <w:r>
        <w:rPr>
          <w:sz w:val="28"/>
          <w:szCs w:val="28"/>
        </w:rPr>
        <w:t>Бобровского сельсовета</w:t>
      </w:r>
      <w:r>
        <w:rPr>
          <w:color w:val="000000"/>
          <w:sz w:val="28"/>
          <w:szCs w:val="28"/>
        </w:rPr>
        <w:t xml:space="preserve"> в течение месяца со дня утверждения соответствующих бюджетных ассигнований на исполнение публичных обязательств, принимает правовой акт об осуществлении учреждением полномочий органа местного самоуправления по исполнению публичных обязательств (далее - постановление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В постановлении указыва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) публичные обязательства, полномочия, осуществление которых передается органом местного самоуправления учрежд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ава и обязанности учреждения по исполнению переданных ему полномочий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ветственность за неисполнение или ненадлежащее исполнение учреждением переданных полномочий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рядок проведения органом местного самоуправления контроля за осуществлением учреждением переданных полномочий органа местного самоуправ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) реквизиты отдельного лицевого счета, предназначенного для отражения операций по осуществлению учреждением полномочий по исполнению публичных обязательств органа местного самоуправления (далее - отдельный лицевой счет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7. Копия постановления (выписка из постановления) направляется администрацией  </w:t>
      </w:r>
      <w:r>
        <w:rPr>
          <w:sz w:val="28"/>
          <w:szCs w:val="28"/>
        </w:rPr>
        <w:t xml:space="preserve">Бобровского сельсовета </w:t>
      </w:r>
      <w:r>
        <w:rPr>
          <w:color w:val="000000"/>
          <w:sz w:val="28"/>
          <w:szCs w:val="28"/>
        </w:rPr>
        <w:t>в учреждение в течение 2 рабочих дней со дня его подпис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Учреждение в течение 5 рабочих дней со дня получения копии постановления (выписка из постановления) предоставляет в финансовый отдел администрации района документы, необходимые для открытия лицевого счета, указанного в подпункте «д» пункта 6 настоящего Порядка, органу местного самоуправления как получателю бюджетных средств, в порядке, установленном администрацией района. Основанием для открытия указанного лицевого счета является копия постановления (выписка из постановлени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, представленных им в финансовый отдел администрации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анкционирование кассовых выплат по исполнению публичных обязательств учреждением от имени органа местного самоуправления осуществляется в порядке, установленном в отношении получателей средств бюджета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2. Учреждение представляет в администрацию  </w:t>
      </w:r>
      <w:r>
        <w:rPr>
          <w:sz w:val="28"/>
          <w:szCs w:val="28"/>
        </w:rPr>
        <w:t>Бобровского сельсовета</w:t>
      </w:r>
      <w:r>
        <w:rPr>
          <w:color w:val="000000"/>
          <w:sz w:val="28"/>
          <w:szCs w:val="28"/>
        </w:rPr>
        <w:t xml:space="preserve"> отчетность об исполнении публичных обязательств в порядке, установленном финансовым отделом администрации  </w:t>
      </w:r>
      <w:r>
        <w:rPr>
          <w:sz w:val="28"/>
          <w:szCs w:val="28"/>
        </w:rPr>
        <w:t>Бобровского сельсовета</w:t>
      </w:r>
      <w:r>
        <w:rPr>
          <w:color w:val="000000"/>
          <w:sz w:val="28"/>
          <w:szCs w:val="28"/>
        </w:rPr>
        <w:t xml:space="preserve">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 в порядке и по форме, которые установлены органом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451"/>
        <w:gridCol w:w="5604"/>
      </w:tblGrid>
      <w:tr>
        <w:trPr>
          <w:trHeight w:val="2054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рядку осуществления бюджетным учреждением полномочий органов местного самоуправления   Бобровского сельсовета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обязательств перед физическим лицом, подлежащих исполнению в денежной форме бюджетным учреждением от имени и по поручению органов местного самоуправления</w:t>
      </w:r>
      <w:r>
        <w:rPr/>
        <w:t>, осуществляющих функции и полномочия учредителя</w:t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5760"/>
        <w:gridCol w:w="2036"/>
        <w:gridCol w:w="1980"/>
        <w:gridCol w:w="3600"/>
      </w:tblGrid>
      <w:tr>
        <w:trPr>
          <w:trHeight w:val="5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ое основание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ое обязательство перед физическим лицом, подлежащее выплате в денежной форм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ид выпла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(порядок расчета)  выплаты, установленный нормативным правовым акт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  <w:t>Категория получателей</w:t>
            </w:r>
          </w:p>
        </w:tc>
      </w:tr>
      <w:tr>
        <w:trPr>
          <w:trHeight w:val="17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нормативного правового акта (пункт, статья, дата, номер,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 нормы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7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шение тридцатой сессии Совета депутатов Сузунского района от 26.12.2008 № 237 «О звании Почетный гражданин Сузунского района»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е "Почетный гражданин" является почетным титулом и учреждается в целях признания выдающихся заслуг граждан перед Сузунским районом, поощрения деятельности, направленной на социально-экономическое и духовно-нравственное развитие района, повышение авторитета района в Новосибирской области и за её предел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овременное денежное пособ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змере 15000 руб. 00 коп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bCs/>
              </w:rPr>
            </w:pPr>
            <w:r>
              <w:rPr>
                <w:bCs/>
              </w:rPr>
              <w:t xml:space="preserve">Граждане – которым присваивается  звание «Почетный гражданин Сузунского района» </w:t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ые денеж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размере 400 руб. 00 коп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ые денежные выплата за пользование коммунальными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установленный в пределах  социальной норм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907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-6" w:hanging="0"/>
        <w:jc w:val="both"/>
        <w:rPr/>
      </w:pPr>
      <w:r>
        <w:rPr>
          <w:b w:val="false"/>
        </w:rPr>
        <w:t xml:space="preserve">Глава Бобровского сельсовета                                                          С.А.Фарафонов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cp:lastPrinted>2011-08-04T13:44:00Z</cp:lastPrinted>
  <dcterms:modified xsi:type="dcterms:W3CDTF">2011-09-09T04:15:00Z</dcterms:modified>
  <cp:revision>12</cp:revision>
  <dc:subject/>
  <dc:title/>
</cp:coreProperties>
</file>